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Assistive Technology for Learning and Studying: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Aids students with high-incidence disabilities (learning, behavior, or cognitive disabilities) to increase, maintain, or improve their functional capabilities.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Highlighting tape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Post-It note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Picture schedule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Written schedule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Social storie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Written or picture-supported direction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Aids to help find materials (e.g., color tabs)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Editing devices: correction fluid (such as Liquid Paper� or Wite Out�) correction tape, correction pen, highlight tape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Sentence window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Graphic organizers to visually help in developing and structuring idea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Single-word scanners (reading pens) or hand held scanner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Portable word processor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alking word processor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Hand held computer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Voice-recognition product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Software for organizing ideas and studying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Electronic organizers or reminder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Word-prediction software (assists in spelling and sentence construction)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Multimedia software for production of ideas (e.g., PowerPoint®)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alking electronic device or software to pronounce challenging word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Graphic organizer software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Software for concept development, manipulation of objects, math computation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Portable word processor to keyboard instead of write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Closed-captioning television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ext-reading software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actile or voice-output measuring devices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